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сновным параметрам прогноза социально-экономического развития муниципального района «Шилкинский район» на период до 2030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района «Шилкинский район» на период до 2030 года разработан</w:t>
      </w:r>
      <w:r>
        <w:rPr>
          <w:spacing w:val="2"/>
          <w:sz w:val="28"/>
          <w:szCs w:val="28"/>
        </w:rPr>
        <w:t xml:space="preserve"> на основе анализа процессов, происходивших в экономике  района в  2015-2017 годах, предполагаемой реализации инвестиционных проектов, с учетом параметров федеральных и региональных государственных программ, </w:t>
      </w:r>
      <w:r>
        <w:rPr>
          <w:sz w:val="28"/>
          <w:szCs w:val="28"/>
        </w:rPr>
        <w:t>в соответствии с федеральным законодательством, законодательством Забайкальского края и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й основой для его разработк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едеральный Закон «О стратегическом планировании в Российской Федерации» от 28 июня 2014 года № 172-ФЗ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становление администрации  муниципального района «Шилкинский район»  от 07.12.2015 №795 «О порядке разработки и корректировки прогноза  социально-экономического развития муниципального района «Шилкинский район» на долгосрочный период, осуществления мониторинга и контроля его реализ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витие экономики района в истекший трехлетний период  проходило под общим воздействием неблагоприятных внешнеэкономических факторов: уменьшились показатели промышленного производства, замедлилась динамика роста индекса потребительских цен на товары и услуги. Инфляционные издержки по-прежнему сказываются на материальном благосостоянии населения и снижении его потребительской активности. В районе сохраняется  уровень общей безработицы на уровне 1,5-2%, что не превышает средний уровень по краю.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постоянно проживающего населения в муниципальном районе «Шилкинский район» в 2017 году составила 39600 человек (98,9 % к предыдущему году). На демографическую ситуацию продолжает оказывать влияние сохраняющаяся естественная убыль населения, связанная со сложившейся возрастной структурой, а также миграционная убыль населения. Ожидается, что среднегодовая численность населения района в 2018 году составит 39228 человек. </w:t>
      </w:r>
      <w:r>
        <w:rPr>
          <w:spacing w:val="2"/>
          <w:sz w:val="28"/>
          <w:szCs w:val="28"/>
        </w:rPr>
        <w:t xml:space="preserve">Демографическая ситуация в муниципальном районе «Шилкинский район» в долгосрочной перспективе будет развиваться под воздействием сложившейся динамики рождаемости, смертности и миграционных процессов. Отрицательная  динамика неблагоприятно сказывается на трудовых ресурсах муниципального образования, так как зачастую с территории выезжают квалифицированные кадры, специалисты различных сфер деятельности. Усугубляет проблему отток из сельской местности молодежи. На протяжении прогнозного периода сохранится тенденция сокращения численности населения. В 2030 году прогнозируется снижение среднегодовой численности постоянного населения на 1875 человек, или на 4,7 % относительно отчета 2017 года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2017 период по показателю «Промышленность» «Отгружено товаров собственного производства, выполнено работ, услуг собственными силами (без НДС и акцизов) по полному кругу  организаций)»   имеется отрицательная динамика.</w:t>
      </w:r>
      <w:r>
        <w:rPr>
          <w:rFonts w:cs="Times New Roman" w:ascii="Times New Roman" w:hAnsi="Times New Roman"/>
          <w:sz w:val="28"/>
          <w:szCs w:val="28"/>
        </w:rPr>
        <w:t xml:space="preserve"> Отмечается снижение объемов данного направления  на 17,4 %. Позиционные снижения  обусловлены уменьшением  объёмов добычи золота. Сокращение производства по виду деятельности «добыча полезных ископаемых» связано с  банкротством ЗАО «Рудник Апрелково». В 2016-2017 году  «производство и распределение электроэнергии, газа и воды»  является  ведущей отраслью, обеспечивающ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й вклад в  промышленное производство </w:t>
      </w:r>
      <w:r>
        <w:rPr>
          <w:rFonts w:cs="Times New Roman" w:ascii="Times New Roman" w:hAnsi="Times New Roman"/>
          <w:sz w:val="28"/>
          <w:szCs w:val="28"/>
        </w:rPr>
        <w:t>района. По оценке с 2018 года предполагается постепенный  рост объёмов добычи полезных ископаемых, однако   по прогнозным значениям они будут  на  ежегодном уровне до 105% к предыдущему году в сопоставимых ценах по базовому варианту. Проектные показатели  связаны с  отработкой Дельмачикского месторожд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мышленной отработкой южного участка месторождения «Булыкта - Солонцова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работкой отвалов забалансовой руды  Завитинского местрождения», сезонной добычей золот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конца прогнозного периода сохранится паритет ведущих отраслей экономики района «Добыча полезных ископаемых»   и «Производство и распределение электроэнергии, газа и воды». В обрабатывающем секторе предполагается увеличение производства с началом реализации инвестиционных проектов субъектами малого бизнеса по расширению производств пищевых и прочих неметаллических проду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  2017 года индекс производства сельскохозяйственной продукции составил 99,6 % к уровню 2016 года, валовая продукция сельского хозяйства во всех категориях хозяйств  составляет 910,68 млн. рублей. </w:t>
      </w:r>
      <w:r>
        <w:rPr>
          <w:spacing w:val="2"/>
          <w:sz w:val="28"/>
          <w:szCs w:val="28"/>
        </w:rPr>
        <w:t>С учетом запланированных мероприятий по развитию  агоропромышленного комплекса в районе прогнозируется рост производства сельскохозяйственной продукции в 2030 году в 1,7 раза.</w:t>
      </w:r>
      <w:r>
        <w:rPr>
          <w:sz w:val="28"/>
          <w:szCs w:val="28"/>
        </w:rPr>
        <w:t xml:space="preserve"> На долю продукции животноводства в районе приходится  до 80 процентов в валовой продукции сельского хозяйства. </w:t>
      </w:r>
      <w:r>
        <w:rPr>
          <w:spacing w:val="2"/>
          <w:sz w:val="28"/>
          <w:szCs w:val="28"/>
        </w:rPr>
        <w:t>Среднегодовой индекс производства продукции сельского хозяйства  в сопоставимых ценах в базовом варианте составляет  в 2017-2020 годах, 100,4%,  в 2021-2025 годах-  101,7%, 2025-2030 годах – 102,9 %.  Достижение прогнозных значений будет обеспечено за счет</w:t>
        <w:br/>
        <w:t xml:space="preserve">привлечения инвестиций в  модернизацию сельскохозяйственного производства. </w:t>
      </w:r>
      <w:r>
        <w:rPr>
          <w:sz w:val="28"/>
          <w:szCs w:val="28"/>
        </w:rPr>
        <w:t xml:space="preserve">В перспективе остаётся приоритетным направление «животноводство» ориентированное, на укрепление племенной базы и развитие кормопроизводства. Затраты на техническое перевооружение и укрепление материально-технической базы сельскохозяйственного производства  производятся, в основном  крестьянскими (фермерскими) хозяйствами. Наличие свободных сельскохозяйственных земель  в муниципальном районе создает предпосылки для привлечения инвестиций в растениеводство. С  2019  года предполагается  начало реализации Акционерным обществом (АО)  «Племенной  завод «Комсомолец»  проекта на территории Шилкинского района. Содействие администраций района и поселений  в оформлении  земельных участков будет способствовать увеличению  посевных площадей под зерновые и рапс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7 году по Шилкинскому району объем инвестиций в основной капитал составил 824,75 млн. рублей, или 42,9 процента к уровню предыдущего года. Снижение объемов инвестиций связано с тем, что в 2015-2016 годах Забайкальской железной дорогой на территории района реализовывались крупные проекты инвестиционной программы. В прогнозном периоде развитие инвестиционной деятельности  будет сфокусировано на следующих видах экономической деятельности: «добыча полезных ископаемых», «сельское хозяйство». Значимые объемы   инвестиций связаны с освоением Дельмачикского золоторудного месторождения, ООО «Сурьма»,  реализацией проектов по реконструкции и строительству объектов субъектами малого предпринимательства. В 2030 году объем инвестиций в основной капитал, согласно прогнозных данных превысит уровень 2017 года в 1,6 раз и достигнет 1360,0 млн. руб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В 2017 году фонд начисленной заработной платы всех работников организаций составил 3201,1 млн. рублей, или 101,6 % к уровню предыдущего года.  Среднемесячная номинальная начисленная заработная плата в январе-декабре 2017 года составила 30,88 тыс.  рублей и  увеличилась по сравнению с аналогичным периодом предыдущего года на 4,7 %. Прогнозируемые  увеличения  значений  фонда начисленной заработной платы (до 5999,02 млн. руб. в 2030 год)  всех работников (по полному кругу организаций) и среднемесячной номинальной начисленной заработной платы одного работника  (до 58,47 тыс. руб. в 2030 году) обусловлены  осуществлением  деятельности на территории района  организаций и подразделений сфер добывающих отраслей промышленности, железнодорожного транспорта,  энергетики, с уровнем  зарплат выше МРОТ,   увеличением минимального размера оплаты труда в соответствии с прожиточным уровн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PMingLiU;新細明體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PMingLiU;新細明體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PMingLiU;新細明體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PMingLiU;新細明體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PMingLiU;新細明體" w:cs="Times New Roman"/>
      <w:i/>
      <w:iCs/>
      <w:sz w:val="24"/>
      <w:szCs w:val="24"/>
    </w:rPr>
  </w:style>
  <w:style w:type="character" w:styleId="Style7">
    <w:name w:val="Подзаголовок Знак"/>
    <w:basedOn w:val="Style6"/>
    <w:qFormat/>
    <w:rPr>
      <w:rFonts w:ascii="Cambria" w:hAnsi="Cambria" w:eastAsia="PMingLiU;新細明體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cs="Times New Roman"/>
      <w:b/>
      <w:sz w:val="24"/>
      <w:lang w:val="ru-RU"/>
    </w:rPr>
  </w:style>
  <w:style w:type="character" w:styleId="21">
    <w:name w:val="Основной текст с отступом 2 Знак"/>
    <w:basedOn w:val="Style6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6"/>
    <w:qFormat/>
    <w:rPr>
      <w:rFonts w:cs="Times New Roman"/>
      <w:sz w:val="16"/>
      <w:szCs w:val="16"/>
    </w:rPr>
  </w:style>
  <w:style w:type="character" w:styleId="Style9">
    <w:name w:val="Основной текст Знак"/>
    <w:basedOn w:val="Style6"/>
    <w:qFormat/>
    <w:rPr>
      <w:rFonts w:cs="Times New Roman"/>
    </w:rPr>
  </w:style>
  <w:style w:type="character" w:styleId="Style10">
    <w:name w:val="Нижний колонтитул Знак"/>
    <w:basedOn w:val="Style6"/>
    <w:qFormat/>
    <w:rPr>
      <w:rFonts w:cs="Times New Roman"/>
      <w:sz w:val="24"/>
      <w:lang w:val="ru-RU"/>
    </w:rPr>
  </w:style>
  <w:style w:type="character" w:styleId="PageNumber">
    <w:name w:val="Page Number"/>
    <w:basedOn w:val="Style6"/>
    <w:rPr>
      <w:rFonts w:cs="Times New Roman"/>
    </w:rPr>
  </w:style>
  <w:style w:type="character" w:styleId="22">
    <w:name w:val="Основной текст 2 Знак"/>
    <w:basedOn w:val="Style6"/>
    <w:qFormat/>
    <w:rPr>
      <w:rFonts w:cs="Times New Roman"/>
      <w:sz w:val="24"/>
      <w:lang w:val="ru-RU"/>
    </w:rPr>
  </w:style>
  <w:style w:type="character" w:styleId="Style11">
    <w:name w:val="Текст выноски Знак"/>
    <w:basedOn w:val="Style6"/>
    <w:qFormat/>
    <w:rPr>
      <w:rFonts w:ascii="Tahoma" w:hAnsi="Tahoma" w:cs="Times New Roman"/>
      <w:sz w:val="16"/>
      <w:lang w:val="ru-RU"/>
    </w:rPr>
  </w:style>
  <w:style w:type="character" w:styleId="32">
    <w:name w:val="Основной текст 3 Знак"/>
    <w:basedOn w:val="Style6"/>
    <w:qFormat/>
    <w:rPr>
      <w:rFonts w:cs="Times New Roman"/>
      <w:sz w:val="16"/>
      <w:lang w:val="ru-RU"/>
    </w:rPr>
  </w:style>
  <w:style w:type="character" w:styleId="Style12">
    <w:name w:val="Верхний колонтитул Знак"/>
    <w:basedOn w:val="Style6"/>
    <w:qFormat/>
    <w:rPr>
      <w:rFonts w:cs="Times New Roman"/>
      <w:sz w:val="24"/>
      <w:lang w:val="ru-RU"/>
    </w:rPr>
  </w:style>
  <w:style w:type="character" w:styleId="Style13">
    <w:name w:val="Название Знак"/>
    <w:basedOn w:val="Style6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Times New Roman"/>
      <w:lang w:val="ru-RU"/>
    </w:rPr>
  </w:style>
  <w:style w:type="character" w:styleId="LineNumbering">
    <w:name w:val="Line Number"/>
    <w:basedOn w:val="Style6"/>
    <w:rPr>
      <w:rFonts w:cs="Times New Roman"/>
    </w:rPr>
  </w:style>
  <w:style w:type="character" w:styleId="Style15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02:00Z</dcterms:created>
  <dc:creator>gorduma1</dc:creator>
  <dc:description/>
  <cp:keywords/>
  <dc:language>en-US</dc:language>
  <cp:lastModifiedBy>Papusheva</cp:lastModifiedBy>
  <cp:lastPrinted>2018-11-30T16:34:00Z</cp:lastPrinted>
  <dcterms:modified xsi:type="dcterms:W3CDTF">2018-12-03T05:12:00Z</dcterms:modified>
  <cp:revision>7</cp:revision>
  <dc:subject/>
  <dc:title> </dc:title>
</cp:coreProperties>
</file>